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об использовании бюджетных ассигнований резервного фон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Трубчевского муниципального района за 1 полугодие 2025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По состоянию на 01.07.2025 года средства  резервного фонда администрации Трубчевского муниципального района  из бюджета Трубчевского муниципального района Брянской области не направлялись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>Зам. главы администрации Трубчевского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муниципального района-начальника финансового </w:t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>
          <w:b/>
        </w:rPr>
        <w:t xml:space="preserve">управления                                                                                                           С.И.Сидорова   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сп: Буренкова О.Н.</w:t>
      </w:r>
    </w:p>
    <w:p>
      <w:pPr>
        <w:pStyle w:val="Normal"/>
        <w:tabs>
          <w:tab w:val="clear" w:pos="708"/>
          <w:tab w:val="left" w:pos="12020" w:leader="none"/>
        </w:tabs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-24-15</w:t>
      </w:r>
    </w:p>
    <w:sectPr>
      <w:type w:val="nextPage"/>
      <w:pgSz w:w="11906" w:h="16838"/>
      <w:pgMar w:left="1134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49:00Z</dcterms:created>
  <dc:creator>Lena</dc:creator>
  <dc:description/>
  <cp:keywords/>
  <dc:language>en-US</dc:language>
  <cp:lastModifiedBy>Бунакова</cp:lastModifiedBy>
  <cp:lastPrinted>2023-08-14T10:27:00Z</cp:lastPrinted>
  <dcterms:modified xsi:type="dcterms:W3CDTF">2025-07-08T09:00:00Z</dcterms:modified>
  <cp:revision>74</cp:revision>
  <dc:subject/>
  <dc:title>ОТЧЕТ</dc:title>
</cp:coreProperties>
</file>